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P1.Start CID Test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85800</wp:posOffset>
                </wp:positionV>
                <wp:extent cx="685800" cy="5715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54pt;width:53.95pt;height:44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57900" cy="4097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2.Select connect after and select SKH300 (PS2) -&gt;Press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1143000" cy="9144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36pt;width:89.95pt;height:71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0</wp:posOffset>
                </wp:positionV>
                <wp:extent cx="571500" cy="3810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89pt;width:44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0</wp:posOffset>
                </wp:positionV>
                <wp:extent cx="1143000" cy="457200"/>
                <wp:effectExtent l="12700" t="12700" r="1397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53pt;width:89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72200" cy="45834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3.Select </w:t>
      </w:r>
      <w:r>
        <w:rPr/>
        <w:t>Updat</w:t>
      </w:r>
      <w:r>
        <w:rPr/>
        <w:t>e</w:t>
      </w:r>
      <w:r>
        <w:rPr/>
        <w:t xml:space="preserve">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9pt;width:107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19800" cy="4200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4.Select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800100" cy="457200"/>
                <wp:effectExtent l="12700" t="12700" r="1333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117pt;width:62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57900" cy="44405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5.Select SKH3V2F.skx -&gt;Start Update Proced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0</wp:posOffset>
                </wp:positionV>
                <wp:extent cx="2057400" cy="45720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108pt;width:161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0</wp:posOffset>
                </wp:positionV>
                <wp:extent cx="1143000" cy="45720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44pt;width:89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57900" cy="42691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6. Complete, firmware update -&gt;close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2743200</wp:posOffset>
                </wp:positionV>
                <wp:extent cx="685800" cy="457200"/>
                <wp:effectExtent l="12700" t="12700" r="1397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216pt;width:53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0</wp:posOffset>
                </wp:positionV>
                <wp:extent cx="1485900" cy="34290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80pt;width:116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72200" cy="45148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7. Select GET VERSION -&gt;</w:t>
      </w:r>
      <w:r>
        <w:rPr/>
        <w:t>P</w:t>
      </w:r>
      <w:r>
        <w:rPr/>
        <w:t>ress send -&gt;Update firmware</w:t>
      </w:r>
      <w:r>
        <w:rPr>
          <w:kern w:val="0"/>
        </w:rPr>
        <w:t xml:space="preserve"> O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571500"/>
                <wp:effectExtent l="12065" t="5080" r="762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96.95pt,44.9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685800" cy="342900"/>
                <wp:effectExtent l="12700" t="12700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36pt;width:53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4100</wp:posOffset>
                </wp:positionH>
                <wp:positionV relativeFrom="paragraph">
                  <wp:posOffset>1714500</wp:posOffset>
                </wp:positionV>
                <wp:extent cx="685800" cy="342900"/>
                <wp:effectExtent l="1270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pt;margin-top:135pt;width:53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1028700" cy="800100"/>
                <wp:effectExtent l="12700" t="12700" r="1397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27pt;width:80.95pt;height:62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34100" cy="46005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59:00Z</dcterms:created>
  <dc:creator>roger_huang</dc:creator>
  <dc:description/>
  <dc:language>en-US</dc:language>
  <cp:lastModifiedBy>roger_huang</cp:lastModifiedBy>
  <dcterms:modified xsi:type="dcterms:W3CDTF">2007-05-31T09:31:00Z</dcterms:modified>
  <cp:revision>10</cp:revision>
  <dc:subject/>
  <dc:title>STEP1</dc:title>
</cp:coreProperties>
</file>