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STEP1. </w:t>
      </w:r>
      <w:r>
        <w:rPr>
          <w:rFonts w:eastAsia="絡遺羹;新細明體"/>
          <w:bCs/>
          <w:color w:val="000000"/>
          <w:kern w:val="0"/>
        </w:rPr>
        <w:t>Please do a short circu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685800" cy="4572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26pt;width:53.95pt;height:35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72100" cy="3998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2.Start CID Test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685800" cy="5715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81pt;width:53.95pt;height:44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57900" cy="4840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3.Select connect after and select SKH300 (PS2) -&gt;Press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1143000" cy="9144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36pt;width:89.95pt;height:71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0</wp:posOffset>
                </wp:positionV>
                <wp:extent cx="571500" cy="3810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89pt;width:44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0</wp:posOffset>
                </wp:positionV>
                <wp:extent cx="1143000" cy="457200"/>
                <wp:effectExtent l="12700" t="12700" r="1397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53pt;width:89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72200" cy="45834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4.Select </w:t>
      </w:r>
      <w:r>
        <w:rPr/>
        <w:t>Updat</w:t>
      </w:r>
      <w:r>
        <w:rPr/>
        <w:t>e</w:t>
      </w:r>
      <w:r>
        <w:rPr/>
        <w:t xml:space="preserve">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9pt;width:107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19800" cy="42005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5.Selec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800100" cy="457200"/>
                <wp:effectExtent l="12700" t="12700" r="1333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117pt;width:62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57900" cy="44405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6.Select SKH3V2F.skx -&gt;Start Update Proced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2057400" cy="45720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108pt;width:161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1143000" cy="4572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44pt;width:89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57900" cy="426910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7. Complete, firmware update -&gt;close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628900</wp:posOffset>
                </wp:positionV>
                <wp:extent cx="685800" cy="457200"/>
                <wp:effectExtent l="12700" t="12700" r="1397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207pt;width:53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171700</wp:posOffset>
                </wp:positionV>
                <wp:extent cx="1485900" cy="342900"/>
                <wp:effectExtent l="12700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71pt;width:116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72200" cy="42005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STEP8.</w:t>
      </w:r>
      <w:r>
        <w:rPr>
          <w:rFonts w:eastAsia="絡遺羹;新細明體"/>
          <w:bCs/>
          <w:color w:val="0000FF"/>
          <w:kern w:val="0"/>
        </w:rPr>
        <w:t xml:space="preserve"> </w:t>
      </w:r>
      <w:r>
        <w:rPr>
          <w:rFonts w:eastAsia="絡遺羹;新細明體"/>
          <w:bCs/>
          <w:color w:val="000000"/>
          <w:kern w:val="0"/>
        </w:rPr>
        <w:t>When you finish update firmware,</w:t>
      </w:r>
      <w:r>
        <w:rPr>
          <w:rFonts w:eastAsia="絡遺羹;新細明體"/>
          <w:bCs/>
          <w:color w:val="0000FF"/>
          <w:kern w:val="0"/>
        </w:rPr>
        <w:t xml:space="preserve"> </w:t>
      </w:r>
      <w:r>
        <w:rPr>
          <w:rFonts w:eastAsia="絡遺羹;新細明體"/>
          <w:bCs/>
          <w:color w:val="000000"/>
          <w:kern w:val="0"/>
        </w:rPr>
        <w:t>P</w:t>
      </w:r>
      <w:r>
        <w:rPr>
          <w:rFonts w:eastAsia="絡遺羹;新細明體"/>
          <w:bCs/>
          <w:color w:val="000000"/>
          <w:kern w:val="0"/>
        </w:rPr>
        <w:t>lease remove this short circuit to original stat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628900</wp:posOffset>
                </wp:positionV>
                <wp:extent cx="571500" cy="34290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07pt;width:44.95pt;height:26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6400" cy="428561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9. </w:t>
      </w:r>
      <w:r>
        <w:rPr>
          <w:b/>
        </w:rPr>
        <w:t xml:space="preserve">Check firmware version: </w:t>
      </w:r>
      <w:r>
        <w:rPr/>
        <w:t>Select GET VERSION -&gt;</w:t>
      </w:r>
      <w:r>
        <w:rPr/>
        <w:t>P</w:t>
      </w:r>
      <w:r>
        <w:rPr/>
        <w:t>ress send -&gt;Update firmware</w:t>
      </w:r>
      <w:r>
        <w:rPr>
          <w:kern w:val="0"/>
        </w:rPr>
        <w:t xml:space="preserve"> O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571500"/>
                <wp:effectExtent l="12065" t="5080" r="762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96.95pt,44.9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685800" cy="342900"/>
                <wp:effectExtent l="12700" t="1270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36pt;width:53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4100</wp:posOffset>
                </wp:positionH>
                <wp:positionV relativeFrom="paragraph">
                  <wp:posOffset>1600200</wp:posOffset>
                </wp:positionV>
                <wp:extent cx="685800" cy="342900"/>
                <wp:effectExtent l="12700" t="1270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pt;margin-top:126pt;width:53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1028700" cy="800100"/>
                <wp:effectExtent l="12700" t="12700" r="1397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27pt;width:80.95pt;height:62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34100" cy="435483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59:00Z</dcterms:created>
  <dc:creator>roger_huang</dc:creator>
  <dc:description/>
  <dc:language>en-US</dc:language>
  <cp:lastModifiedBy>roger_huang</cp:lastModifiedBy>
  <dcterms:modified xsi:type="dcterms:W3CDTF">2007-05-31T10:06:00Z</dcterms:modified>
  <cp:revision>12</cp:revision>
  <dc:subject/>
  <dc:title>STEP1</dc:title>
</cp:coreProperties>
</file>