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MSR for COM Port Setup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STEP_01 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1. Press Button </w:t>
      </w:r>
      <w:r>
        <w:rPr>
          <w:b/>
          <w:color w:val="0000FF"/>
        </w:rPr>
        <w:t>“Connect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>”</w:t>
      </w:r>
    </w:p>
    <w:p>
      <w:pPr>
        <w:pStyle w:val="Normal"/>
        <w:rPr/>
      </w:pPr>
      <w:r>
        <w:rPr>
          <w:b/>
          <w:color w:val="0000FF"/>
        </w:rPr>
        <w:t xml:space="preserve">2. Connect to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Device : SKH300( Serial ) , Interface : COM ( 1~4 ) , Baudrate : 9600 , Parity : Even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OK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1600200" cy="1028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16pt;width:125.95pt;height:8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80010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97pt;width:62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1371600" cy="10287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3pt;width:107.95pt;height:8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26605" cy="6442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644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>STEP_02 : View Hardware &amp; Software version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Command : DET VERSION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Press Button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Send </w:t>
      </w:r>
      <w:r>
        <w:rPr>
          <w:b/>
          <w:color w:val="0000FF"/>
        </w:rPr>
        <w:t>”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Get Version Information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1371600" cy="10287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54pt;width:107.95pt;height:8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2400300" cy="342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98pt;width:188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400300" cy="3429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pt;width:188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26605" cy="64427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644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STEP_03 : Issue Commands : 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Select : </w:t>
      </w:r>
      <w:r>
        <w:rPr>
          <w:b/>
          <w:color w:val="0000FF"/>
        </w:rPr>
        <w:t>“</w:t>
      </w:r>
      <w:r>
        <w:rPr>
          <w:b/>
          <w:color w:val="0000FF"/>
        </w:rPr>
        <w:t>Command : GET CONFIGURE WORD</w:t>
      </w:r>
      <w:r>
        <w:rPr>
          <w:b/>
          <w:color w:val="0000FF"/>
        </w:rPr>
        <w:t>”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1714500" cy="3429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72pt;width:134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26605" cy="64427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644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STEP_04 : Press Button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OK </w:t>
      </w:r>
      <w:r>
        <w:rPr>
          <w:b/>
          <w:color w:val="0000FF"/>
        </w:rPr>
        <w:t>”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270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26605" cy="64357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643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STEP_05 : 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1. Configure Word : </w:t>
      </w:r>
      <w:r>
        <w:rPr>
          <w:b/>
          <w:color w:val="0000FF"/>
        </w:rPr>
        <w:t>“</w:t>
      </w:r>
      <w:r>
        <w:rPr>
          <w:b/>
          <w:color w:val="0000FF"/>
        </w:rPr>
        <w:t>V : Enable</w:t>
      </w:r>
      <w:r>
        <w:rPr>
          <w:b/>
          <w:color w:val="0000FF"/>
        </w:rPr>
        <w:t>”</w:t>
      </w:r>
      <w:r>
        <w:rPr>
          <w:b/>
          <w:color w:val="0000FF"/>
        </w:rPr>
        <w:t xml:space="preserve"> , </w:t>
      </w:r>
      <w:r>
        <w:rPr>
          <w:b/>
          <w:color w:val="0000FF"/>
        </w:rPr>
        <w:t>“</w:t>
      </w:r>
      <w:r>
        <w:rPr>
          <w:b/>
          <w:color w:val="0000FF"/>
        </w:rPr>
        <w:t>X : Disable</w:t>
      </w:r>
      <w:r>
        <w:rPr>
          <w:b/>
          <w:color w:val="0000FF"/>
        </w:rPr>
        <w:t>”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2. Set up ASCII code for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Heat / Tail</w:t>
      </w:r>
      <w:r>
        <w:rPr>
          <w:b/>
          <w:color w:val="0000FF"/>
        </w:rPr>
        <w:t>”</w:t>
      </w:r>
    </w:p>
    <w:p>
      <w:pPr>
        <w:pStyle w:val="Normal"/>
        <w:ind w:firstLine="120"/>
        <w:rPr/>
      </w:pPr>
      <w:r>
        <w:rPr>
          <w:b/>
          <w:color w:val="0000FF"/>
        </w:rPr>
        <w:t>3. Select MSR &amp; i-Button Auto Response Port : Serial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 xml:space="preserve">4. Serial Port : </w:t>
      </w:r>
      <w:r>
        <w:rPr>
          <w:b/>
          <w:color w:val="0000FF"/>
        </w:rPr>
        <w:t>“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>Terminator</w:t>
      </w:r>
      <w:r>
        <w:rPr>
          <w:b/>
          <w:color w:val="0000FF"/>
        </w:rPr>
        <w:t xml:space="preserve"> : None </w:t>
      </w:r>
      <w:r>
        <w:rPr>
          <w:b/>
          <w:color w:val="0000FF"/>
        </w:rPr>
        <w:t>”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t>5. Set Configure Word</w:t>
      </w:r>
    </w:p>
    <w:p>
      <w:pPr>
        <w:pStyle w:val="Normal"/>
        <w:ind w:firstLine="120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7121525" cy="64217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1481455</wp:posOffset>
                </wp:positionV>
                <wp:extent cx="3517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16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909955</wp:posOffset>
                </wp:positionV>
                <wp:extent cx="3517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71.6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3767455</wp:posOffset>
                </wp:positionV>
                <wp:extent cx="3517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296.65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3517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215.6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5253355</wp:posOffset>
                </wp:positionV>
                <wp:extent cx="3517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413.6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5600700</wp:posOffset>
                </wp:positionV>
                <wp:extent cx="1943100" cy="16002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441pt;width:152.95pt;height:12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-5372100</wp:posOffset>
                </wp:positionV>
                <wp:extent cx="2514600" cy="16002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-423pt;width:197.95pt;height:12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-2971800</wp:posOffset>
                </wp:positionV>
                <wp:extent cx="2057400" cy="4572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234pt;width:161.95pt;height:3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1485900</wp:posOffset>
                </wp:positionV>
                <wp:extent cx="1714500" cy="5715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117pt;width:134.95pt;height:4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4457700</wp:posOffset>
                </wp:positionV>
                <wp:extent cx="1143000" cy="9144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-351pt;width:89.95pt;height:71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hanker_huang</dc:creator>
  <dc:description/>
  <cp:keywords/>
  <dc:language>en-US</dc:language>
  <cp:lastModifiedBy>hanker_huang</cp:lastModifiedBy>
  <dcterms:modified xsi:type="dcterms:W3CDTF">2008-10-13T11:24:00Z</dcterms:modified>
  <cp:revision>4</cp:revision>
  <dc:subject/>
  <dc:title>MSR for COM Port Setup</dc:title>
</cp:coreProperties>
</file>