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P1.Start CID Test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685800</wp:posOffset>
                </wp:positionV>
                <wp:extent cx="685800" cy="57150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54pt;width:53.95pt;height:44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57900" cy="4097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2. Select connect after and select SKH300 (PS2)-&gt;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1143000" cy="9144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36pt;width:89.95pt;height:71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2400300</wp:posOffset>
                </wp:positionV>
                <wp:extent cx="571500" cy="3810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89pt;width:44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943100</wp:posOffset>
                </wp:positionV>
                <wp:extent cx="1143000" cy="457200"/>
                <wp:effectExtent l="12700" t="12700" r="1397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53pt;width:89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72200" cy="45834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3.Select GET CONFIGURE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</wp:posOffset>
                </wp:positionV>
                <wp:extent cx="1371600" cy="3429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36pt;width:107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34100" cy="40462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4.Select Load  From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800100</wp:posOffset>
                </wp:positionV>
                <wp:extent cx="800100" cy="3429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63pt;width:62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48300" cy="46177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5.Select PROTECH951015.p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0</wp:posOffset>
                </wp:positionV>
                <wp:extent cx="1143000" cy="457200"/>
                <wp:effectExtent l="12700" t="12700" r="1397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99pt;width:89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34100" cy="41833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6. Select Set Configure Word</w:t>
      </w:r>
      <w:r>
        <w:rPr/>
        <w:t xml:space="preserve"> -&gt;</w:t>
      </w:r>
      <w:r>
        <w:rPr/>
        <w:t>You</w:t>
      </w:r>
      <w:r>
        <w:rPr/>
        <w:t>’</w:t>
      </w:r>
      <w:r>
        <w:rPr/>
        <w:t>ll hear beep sound -&gt;close-&gt;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Update </w:t>
      </w:r>
      <w:r>
        <w:rPr>
          <w:kern w:val="0"/>
        </w:rPr>
        <w:t>default value</w:t>
      </w:r>
      <w:r>
        <w:rPr>
          <w:kern w:val="0"/>
        </w:rPr>
        <w:t xml:space="preserve"> OK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0</wp:posOffset>
                </wp:positionV>
                <wp:extent cx="1409700" cy="1257300"/>
                <wp:effectExtent l="12700" t="1270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257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63pt;width:110.95pt;height:9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743200</wp:posOffset>
                </wp:positionV>
                <wp:extent cx="6858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216pt;width:53.95pt;height:53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0</wp:posOffset>
                </wp:positionV>
                <wp:extent cx="914400" cy="685800"/>
                <wp:effectExtent l="12700" t="12700" r="1333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135pt;width:71.95pt;height:53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57900" cy="44005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35:00Z</dcterms:created>
  <dc:creator>roger_huang</dc:creator>
  <dc:description/>
  <dc:language>en-US</dc:language>
  <cp:lastModifiedBy>roger_huang</cp:lastModifiedBy>
  <dcterms:modified xsi:type="dcterms:W3CDTF">2007-05-31T08:42:00Z</dcterms:modified>
  <cp:revision>3</cp:revision>
  <dc:subject/>
  <dc:title>STEP1</dc:title>
</cp:coreProperties>
</file>